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 ожидании новой Кондопог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 г. Сальске Ростовской обл. сложилась тяжёлая социальная обстановка, вызванная бездействием правоохранительных органов, - сообщает в Интернете обеспокоенный житель Сальска. - Преступники, выходцы из Дагестана, разъезжают по городу с огнестрельным оружием, 25.06.06 они учинили избиение и обстрел группы молодёжи. Один человек погиб (причём убит выстрелом в спину), 8 - ранены и госпитализированы. Официальная версия властей - разжигание межнациональной розни со  стороны русской молодёжи... На самом деле это дагестанцы постоянно задирают русских, осыпают их угрозами, участились случаи избиений и грабежей (сотовые телефоны, золото, деньги). Местные власти бездействуют. Ситуация в городе  накалена".</w:t>
      </w:r>
    </w:p>
    <w:p>
      <w:pPr>
        <w:pStyle w:val="Normal"/>
        <w:rPr/>
      </w:pPr>
      <w:r>
        <w:rPr/>
        <w:t xml:space="preserve"> </w:t>
      </w:r>
      <w:r>
        <w:rPr/>
        <w:t xml:space="preserve">На рынке в г. Вольске Саратовской обл.  армянами-уголовниками был убит один местный житель и ещё трое тяжело ранены. </w:t>
      </w:r>
    </w:p>
    <w:p>
      <w:pPr>
        <w:pStyle w:val="Normal"/>
        <w:rPr/>
      </w:pPr>
      <w:r>
        <w:rPr/>
        <w:t>В пос. Розовка Омской области узбекские строители - "гастарбайтеры" убили двух и тяжело ранили двоих местных уроженцев. До предела обострилась обстановка между русскими и выходцами из Кавказа в Брянcке.</w:t>
      </w:r>
    </w:p>
    <w:p>
      <w:pPr>
        <w:pStyle w:val="Normal"/>
        <w:rPr/>
      </w:pPr>
      <w:r>
        <w:rPr/>
        <w:t>В небольшом посёлке Приаргунске Читинской области этнический конфликт произошёл уже в средней школе. Рассказывает старшеклассник Александр Федурин: "После урока мы вышли на перемену, к нам подошли трое дагестанцев, двое примерно нашего возраста, а третий примерно лет 25. Он ударил меня сперва  кулаком в грудь, затем по лицу. Завязалась драка. Тут прозвенел звонок,  мы побежали на урок. Не успели сесть за парты, видим, под окнами ходят  дагестанцы. Тут девчонки закричали, в класс ворвалось человек 20  дагестанцев с дубинками. Началась бойня. У меня все рёбра потом  болели. Учительница Маргарита Гринько вспоминает: "Я увидела, как  взрослый мужчина пинает ногами корчащегося на полу 11-классника, а мальчик закрывает руками голову. Это было очень страшно".</w:t>
      </w:r>
    </w:p>
    <w:p>
      <w:pPr>
        <w:pStyle w:val="Normal"/>
        <w:rPr/>
      </w:pPr>
      <w:r>
        <w:rPr/>
        <w:t>На следующий день родители русских детей организовали стихийный митинг возле школы. Появились и дагестанцы, страсти накалялись.  Вспыхнула драка между местными жителями и дагестанцами. Власти Читинской области никак не отреагировали на произошедшее. И результаты не замедлили сказаться: всё  повторилось, на сей раз в посёлке Харагун, с той лишь разницей, что столкновения были  не с дагестанцами, а  с азербайджанцами.</w:t>
      </w:r>
    </w:p>
    <w:p>
      <w:pPr>
        <w:pStyle w:val="Normal"/>
        <w:rPr/>
      </w:pPr>
      <w:r>
        <w:rPr/>
        <w:t>В Краснодарском крае межнациональные стычки - чуть ли не ежедневное явление. В приморских городках выясняют отношения русские, греки и армяне, причём особенно рьяно этим занимаются в Анапе. Доходит до настоящей вендетты, кровной мести, когда массовые драки устраивают одни и те же люди в течение нескольких месяцев. В милиции привычно успокаивают: это "местные разборки национально обособленного криминалитета". Может, это и правда, вот только странно, что львиная доля этого "криминалитета" - школьники старших классов.</w:t>
      </w:r>
    </w:p>
    <w:p>
      <w:pPr>
        <w:pStyle w:val="Normal"/>
        <w:rPr/>
      </w:pPr>
      <w:r>
        <w:rPr/>
        <w:t>Политика социальной, экономической, юридической и культурной дискриминации русского большинства в Российской Федерации породила бытовую русофобию среди представителей других народов, особенно выходцев с Северного Кавказа. Они давно привыкли к безнаказанности. "Мы одних перестреляем, а других посадим в тюрьму за разжигание межнациональной розни", - откровенно заявляли в Сальске местному населению бандиты-дагестанцы.</w:t>
      </w:r>
    </w:p>
    <w:p>
      <w:pPr>
        <w:pStyle w:val="Normal"/>
        <w:rPr/>
      </w:pPr>
      <w:r>
        <w:rPr/>
        <w:t>А власть по-прежнему делает вид, что ничего особенного не происходит. Чего она ждёт? Новой Кондопоги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1:58:00Z</dcterms:created>
  <dc:creator>vvv</dc:creator>
  <dc:description/>
  <dc:language>en-US</dc:language>
  <cp:lastModifiedBy>vvv</cp:lastModifiedBy>
  <dcterms:modified xsi:type="dcterms:W3CDTF">2006-11-11T12:00:00Z</dcterms:modified>
  <cp:revision>1</cp:revision>
  <dc:subject/>
  <dc:title>В ожидании новой Кондопоги</dc:title>
</cp:coreProperties>
</file>