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гда хочется закрыть глаза...</w:t>
      </w:r>
    </w:p>
    <w:p>
      <w:pPr>
        <w:pStyle w:val="Normal"/>
        <w:rPr/>
      </w:pPr>
      <w:r>
        <w:rPr/>
        <w:t>Сергей Иванович ПЕСЬЯКОВ, студент МП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время можно назвать "эпохой победившего шёпота". Вкрадчивый голос, успокаивающий нас и уверяющий в нашей невиновности в происшедшем, стал мало помалу своего рода совестью современного человека</w:t>
      </w:r>
    </w:p>
    <w:p>
      <w:pPr>
        <w:pStyle w:val="Normal"/>
        <w:rPr/>
      </w:pPr>
      <w:r>
        <w:rPr/>
        <w:t>К сожалению, у каждого из нас в прошлом бывали моменты, о которых потом не хочется вспоминать. Моменты наших проступков грязным отпечатком чернеют на наших душах, заставляя бессильно сжимать кулаки и краснеть при одной только мысли о том, что о нашем грехе помнят и другие.</w:t>
      </w:r>
    </w:p>
    <w:p>
      <w:pPr>
        <w:pStyle w:val="Normal"/>
        <w:rPr/>
      </w:pPr>
      <w:r>
        <w:rPr/>
        <w:t>И часто при этом бывает так: чей-то противный тихий голос изнутри шепчет на ухо: "Ты не виноват. Причина греха не на тебе. Забудь и радуйся жизни". И слушаем мы этот голос, и доверяем ему, потому что легче забыть, чем вечно терпеть муку совести.</w:t>
      </w:r>
    </w:p>
    <w:p>
      <w:pPr>
        <w:pStyle w:val="Normal"/>
        <w:rPr/>
      </w:pPr>
      <w:r>
        <w:rPr/>
        <w:t>Наше время можно назвать "эпохой победившего шёпота". Вкрадчивый голос, успокаивающий нас и уверяющий в нашей невиновности в происшедшем, стал мало помалу своего рода совестью современного человека.</w:t>
      </w:r>
    </w:p>
    <w:p>
      <w:pPr>
        <w:pStyle w:val="Normal"/>
        <w:rPr/>
      </w:pPr>
      <w:r>
        <w:rPr/>
        <w:t>Что есть современный человек, этот кумир западного (а теперь и нашего) общества, любимец публицистики и кинематографа?</w:t>
      </w:r>
    </w:p>
    <w:p>
      <w:pPr>
        <w:pStyle w:val="Normal"/>
        <w:rPr/>
      </w:pPr>
      <w:r>
        <w:rPr/>
        <w:t>Главное его "достоинство" - внутреннее спокойствие, циничность, беспринципность, прагматизм и отсутствие чувства, традиционно именуемого в народе "совестью".</w:t>
      </w:r>
    </w:p>
    <w:p>
      <w:pPr>
        <w:pStyle w:val="Normal"/>
        <w:rPr/>
      </w:pPr>
      <w:r>
        <w:rPr/>
        <w:t>Тот тихий голос, успокаивающий нас после совершения греха, в душе современного человека "эволюционировал". Шёпот дьявола есть разум нашего героя. Это вечный адвокат современного человека перед остатками добродетели, ещё не до конца уничтоженными и позабытыми. Все попытки совести пробиться из той темницы, в которую она попала, наталкиваются на сопротивление врага человеческого...</w:t>
      </w:r>
    </w:p>
    <w:p>
      <w:pPr>
        <w:pStyle w:val="Normal"/>
        <w:rPr/>
      </w:pPr>
      <w:r>
        <w:rPr/>
        <w:t>Что может остановить распространение по миру "ценностей", составляющих основу сатанинского влияния?</w:t>
      </w:r>
    </w:p>
    <w:p>
      <w:pPr>
        <w:pStyle w:val="Normal"/>
        <w:rPr/>
      </w:pPr>
      <w:r>
        <w:rPr/>
        <w:t>Только Вера была и будет преградой злой воле лукавого. И спасёт человека лишь Глас Божий, или просто совесть, которая без Веры есть только метание во тьме. Эта внутренняя духовная сила всемогуща и бессмертна. Даже в самом закоренелом грешнике она проявляется подчас жгучими искорками. И вот уж, казалось бы, окончательно и бесповоротно свернувший с пути добра, человек останавливается и задумывается над своими поступками. И вот видим, что через покаяние очищается его душа, и этот человек становится праведен и боголюбив...</w:t>
      </w:r>
    </w:p>
    <w:p>
      <w:pPr>
        <w:pStyle w:val="Normal"/>
        <w:rPr/>
      </w:pPr>
      <w:r>
        <w:rPr/>
        <w:t>В России оплотом истинной Веры всегда была и будет Русская Православная Церковь. Во все времена являла она собою пример мужества и терпения. И немудрено, что своей деятельностью она восстановила против себя те силы, чья цель - изменить мир по своему образу и подобию.</w:t>
      </w:r>
    </w:p>
    <w:p>
      <w:pPr>
        <w:pStyle w:val="Normal"/>
        <w:rPr/>
      </w:pPr>
      <w:r>
        <w:rPr/>
        <w:t>У нашей Церкви враги были всегда. Гонениями ознаменовалось её рождение. Сколько христиан приняли мученическую смерть от рук неприятелей - не сосчитать! Годы советской власти показали, насколько легко силам зла вновь пробудиться и начать наступление на Святую Веру. В той или иной степени продолжаются гонения и сейчас.</w:t>
      </w:r>
    </w:p>
    <w:p>
      <w:pPr>
        <w:pStyle w:val="Normal"/>
        <w:rPr/>
      </w:pPr>
      <w:r>
        <w:rPr/>
        <w:t>Раскол среди православных можно спровоцировать разными способами: можно пропагандировать экуменизм, очень модный с некоторого времени среди нашей интеллигенции; можно постоянно доказывать, что демократические "общечеловеческие ценности" религии, разделяющие людей, - две вещи несовместные; можно с помощью СМИ настраивать общественность против введения в школах предмета "Основы православной культуры", называя этот, столь нужный в наше время курс "искрой, способной" якобы "зажечь пламя межконфессиональной розни в России" и т. д. А ещё проще - в одной из самых популярных газет России организовать цикл статей о склоках среди высших иерархов Православной Церкви, которая, якобы, представляет из себя поле битвы между "очень плохим" и совсем уж отвратительным епископатом  за Патриарший престол.</w:t>
      </w:r>
    </w:p>
    <w:p>
      <w:pPr>
        <w:pStyle w:val="Normal"/>
        <w:rPr/>
      </w:pPr>
      <w:r>
        <w:rPr/>
        <w:t>Когда нам говорят, что высшие иерархи Православной Церкви разъезжают на иномарках, занимаются сигаретным бизнесом, сдают в аренду принадлежащие Патриархии помещения, то цель говорящих это ясна: вызвать в православных христианах, или просто людях, сочувствующих нам, сомнения в правильности того пути, который мы сознательно выбрали и которым в меру нашей способности идём. Эта попытка посеять семена раздора между пастырем и прихожанином, внушить кощунственную мысль, что Вера - одно, а Церковь - совсем другое. И только от нас зависит: прорастёт это ядовитое зерно или нет. Человек недаром обладает свободной волей, он обязан сознательно выбирать между истиной и ложью, спасением и бездной.</w:t>
      </w:r>
    </w:p>
    <w:p>
      <w:pPr>
        <w:pStyle w:val="Normal"/>
        <w:rPr/>
      </w:pPr>
      <w:r>
        <w:rPr/>
        <w:t xml:space="preserve">Когда журналист МК Сергей Бычков в своих статьях поливает грязью наш епископат, то можно только в очередной раз убедиться во всё неутихающей активности антицерковных сил в стране с традиционно верующим населением. </w:t>
      </w:r>
    </w:p>
    <w:p>
      <w:pPr>
        <w:pStyle w:val="Normal"/>
        <w:rPr/>
      </w:pPr>
      <w:r>
        <w:rPr/>
        <w:t>Есть два варианта поведения на этот случай. Первый - закрыть уши и глаза, не замечать ничего (что, конечно, несерьёзно); и второй - вспомнить о той добродетели, которая спасала христианскую душу от сомнений на протяжении 2000 лет: это смирение.</w:t>
      </w:r>
    </w:p>
    <w:p>
      <w:pPr>
        <w:pStyle w:val="Normal"/>
        <w:rPr/>
      </w:pPr>
      <w:r>
        <w:rPr/>
        <w:t>Смирение есть одна из основных христианских добродетелей, потому что она противоположна гордости, а гордость - корень всех зол в мире. Именно гордыня ведёт нас к сомнениям. "Начало греха - гордыня" (Сир. 10, 15).</w:t>
      </w:r>
    </w:p>
    <w:p>
      <w:pPr>
        <w:pStyle w:val="Normal"/>
        <w:rPr/>
      </w:pPr>
      <w:r>
        <w:rPr/>
        <w:t>Сомнение говорит нам: "Дыма без огня не бывает. Даже если в этой статье есть хотя бы малая толика правды, то это уже говорит о ...". А дальше в дело вступает тот самый шёпот, о котором говорилось в начале. "Научитесь от Меня", наставлял Спаситель, "ибо Я кроток смирен сердцем, и найдёте покой душам вашим" (Мф. 11, 29). Покой душе - не это ли есть блаженство любого человека? А если это так, то забудем про все гнусности, которые говорят нам либеральные СМИ о нашей Церкви, о наших Таинствах, о наших духовных отцах. Господь никогда не оставит нас, а Патриарх и другие иерархи - свою паству. И мы, паства, в свою очередь, будем верны Православию и священноначалию Русской Православной Церкви.</w:t>
      </w:r>
    </w:p>
    <w:p>
      <w:pPr>
        <w:pStyle w:val="Normal"/>
        <w:rPr/>
      </w:pPr>
      <w:r>
        <w:rPr/>
        <w:t>И если вдруг появится мысль о том, что необходимо доказывать невиновность того или иного обвиняемого пастыря, то надо гнать её прочь, ибо стремление оправдать допускает возможность сомнений. А мы знаем, что Господь не попустит несправедливости, и то, что происходит сейчас, суть проверка нашей Веры.</w:t>
      </w:r>
    </w:p>
    <w:p>
      <w:pPr>
        <w:pStyle w:val="Normal"/>
        <w:rPr/>
      </w:pPr>
      <w:r>
        <w:rPr/>
        <w:t>В "Законе Божием" читаем: "Мы называемся православными христианами потому, что веруем в Господа нашего Иисуса Христа; веруем так, как изложено в Символе Веры, и принадлежим к основанной Самим Спасителем на земле Единой, Святой, Соборной и Апостольской Церкви, которая под руководством Духа Святого неизменно правильно и славно сохраняет учение Иисуса Христа". Этим сказано всё.</w:t>
      </w:r>
    </w:p>
    <w:p>
      <w:pPr>
        <w:pStyle w:val="Normal"/>
        <w:rPr/>
      </w:pPr>
      <w:r>
        <w:rPr/>
        <w:t>Светом и истинной чистотой наполнены слова Спасителя, наставляющего нас в любви не только к близким, но и ко всем людям, даже к тем, кто пытается обидеть нас. И именно наша Русская Православная Церковь, и Патриарх, и Священный Синод, и духовенство, - все они являли перед нами пример великого терпения и смирения перед лицом ненависти и неправ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11:00Z</dcterms:created>
  <dc:creator>vvv</dc:creator>
  <dc:description/>
  <dc:language>en-US</dc:language>
  <cp:lastModifiedBy>vvv</cp:lastModifiedBy>
  <dcterms:modified xsi:type="dcterms:W3CDTF">2006-11-11T13:12:00Z</dcterms:modified>
  <cp:revision>1</cp:revision>
  <dc:subject/>
  <dc:title>Когда хочется закрыть глаза</dc:title>
</cp:coreProperties>
</file>